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4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_____ din __________2007</w:t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tructura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 xml:space="preserve">ţul la apa potabilă pentru </w:t>
      </w:r>
      <w:r>
        <w:rPr>
          <w:rFonts w:cs="Times New Roman" w:ascii="Times New Roman" w:hAnsi="Times New Roman"/>
          <w:b/>
          <w:sz w:val="24"/>
          <w:lang w:val="it-IT"/>
        </w:rPr>
        <w:t>Alţ</w:t>
      </w:r>
      <w:r>
        <w:rPr>
          <w:rFonts w:cs="Times New Roman" w:ascii="Times New Roman" w:hAnsi="Times New Roman"/>
          <w:b/>
          <w:sz w:val="24"/>
          <w:lang w:val="ro-RO"/>
        </w:rPr>
        <w:t>i consumatori aflaţi în perimetrul dintre Valea lui Stan - Râmnicu Vâlcea, inclusiv SC TRANSOLT S.A Călimăneşti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stator SC APAVIL SA VÂLCEA Vâlcea – judeţul Vâlcea</w:t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15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Aco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HCJV nr. 17/12.02.2007 lei/m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708/22.02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0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09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onsum tehnolog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,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sănăt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creanţe salaria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ond de  accidente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şi boli profesional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- cota contrib. ptr concedii şi indemn. de asigurări sociale de sănătate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de exploatare (1+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. Profit   5,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II.Cotă de dezvoltare  10,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Venituri obţinute din  producere, transport, distribuţie apă  (I+II+I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6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Cantitate livrată, inclusiv consum propriu mii m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. Preţ/ tarif uni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</w:tr>
    </w:tbl>
    <w:p>
      <w:pPr>
        <w:pStyle w:val="Normal"/>
        <w:rPr/>
      </w:pPr>
      <w:r>
        <w:rPr>
          <w:lang w:val="it-IT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DUMITRU BUŞE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sectPr>
      <w:type w:val="nextPage"/>
      <w:pgSz w:w="12240" w:h="15840"/>
      <w:pgMar w:left="1138" w:right="562" w:gutter="0" w:header="0" w:top="72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59:00Z</dcterms:created>
  <dc:creator>xxx</dc:creator>
  <dc:description/>
  <dc:language>en-US</dc:language>
  <cp:lastModifiedBy>calculator</cp:lastModifiedBy>
  <cp:lastPrinted>2007-03-01T18:05:00Z</cp:lastPrinted>
  <dcterms:modified xsi:type="dcterms:W3CDTF">2007-03-02T09:38:00Z</dcterms:modified>
  <cp:revision>12</cp:revision>
  <dc:subject/>
  <dc:title>Structura pe elemente de cheltuieli pentru preţul la apa potabilă</dc:title>
</cp:coreProperties>
</file>